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93"/>
        <w:gridCol w:w="5061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SA Unit 66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Y/602/54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ake charge of medical care on board a vesse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Level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provide care for a casualty on board a vessel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dentify symptoms based on clinical examination and medical history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Use diagnostic equipment that complies with the Ship Captain’s Medical Guide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Use of personal protection against infection and spread of diseases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Established procedures for getting radio medical advice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sure that the use of drugs and medical equipment complies with manufactures recommendations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-operate with health authorities or out-patient wards to obtain assistance for sick seafarer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stand how to  apply medical care to the sick and injured on board a vessel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emonstrate calm, reassuring attitude when applying immediate first aid 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to provide care to a casualty involving:-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inal injuries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Head injuries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ar, nose, throat &amp; eye injuries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ternal &amp; internal bleeding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urns, scalds &amp; frostbite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ractures &amp; dislocations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Wounds &amp; wound healing 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fections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ain relief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wing &amp; clamping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cute abdominal conditions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inor surgical treatment</w:t>
            </w:r>
          </w:p>
          <w:p>
            <w:pPr>
              <w:pStyle w:val="ListNumber"/>
              <w:numPr>
                <w:ilvl w:val="0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ressing and bandaging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napToGrid w:val="false"/>
              <w:spacing w:lineRule="auto" w:line="240" w:before="20" w:after="20"/>
              <w:ind w:left="360" w:hanging="0"/>
              <w:jc w:val="both"/>
              <w:rPr>
                <w:rFonts w:ascii="Calibri" w:hAnsi="Calibri" w:cs="Arial"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Explain aspects of nursing including: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eneral principles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ursing care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dical conditions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dical emergencies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xually transmitted diseases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ropical &amp;infectious diseases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cohol and drug abuse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ntal care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Gynaecology 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egnancy and childbirth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re of rescued persons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ath at sea</w:t>
            </w:r>
          </w:p>
          <w:p>
            <w:pPr>
              <w:pStyle w:val="ListNumber"/>
              <w:numPr>
                <w:ilvl w:val="0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Hygiene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disease prevention including</w:t>
            </w:r>
          </w:p>
          <w:p>
            <w:pPr>
              <w:pStyle w:val="ListNumber"/>
              <w:numPr>
                <w:ilvl w:val="0"/>
                <w:numId w:val="1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isinfection</w:t>
            </w:r>
          </w:p>
          <w:p>
            <w:pPr>
              <w:pStyle w:val="ListNumber"/>
              <w:numPr>
                <w:ilvl w:val="0"/>
                <w:numId w:val="1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isinfestation</w:t>
            </w:r>
          </w:p>
          <w:p>
            <w:pPr>
              <w:pStyle w:val="ListNumber"/>
              <w:numPr>
                <w:ilvl w:val="0"/>
                <w:numId w:val="1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-ratting</w:t>
            </w:r>
          </w:p>
          <w:p>
            <w:pPr>
              <w:pStyle w:val="ListNumber"/>
              <w:numPr>
                <w:ilvl w:val="0"/>
                <w:numId w:val="1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accination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ow how to evacuate a patient from a vessel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preparations for evacuation of a patient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methods for patient evacuation which maximise patient welfare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keep medical record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68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to keep complete medical records which comply with statutor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vers competence of person at managerial  level with responsibility for health in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NTB NOS (Jan 2006) – 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16 – Provide medical services on board a vess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STCW 95 Table A-V1/4-2 (Persons in charge of medical care on board)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ind w:left="4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/>
    </w:pPr>
    <w:r>
      <w:rPr>
        <w:rFonts w:cs="Calibri" w:ascii="Calibri" w:hAnsi="Calibri"/>
      </w:rPr>
      <w:t>Maritime Skills Alliance</w:t>
      <w:tab/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5:00Z</dcterms:created>
  <dc:creator>My Computer</dc:creator>
  <dc:description/>
  <cp:keywords/>
  <dc:language>en-US</dc:language>
  <cp:lastModifiedBy>Iain Mackinnon</cp:lastModifiedBy>
  <dcterms:modified xsi:type="dcterms:W3CDTF">2013-10-09T09:50:00Z</dcterms:modified>
  <cp:revision>23</cp:revision>
  <dc:subject/>
  <dc:title>Title:</dc:title>
</cp:coreProperties>
</file>